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22183152"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848364091"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888263132"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906114790"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594368481"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862241574"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465507769"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